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411240464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1598433458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192139288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1703911692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711848236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124468777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701930162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970311071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85199767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