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1182974616"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775135149"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10478440"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581297759"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327231169"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401073498"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255645367"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727978647"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307752146"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944225880"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544229389"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2070492418"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