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514624244"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1351502320"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636522188"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90967664"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103166134"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84716869"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884347452"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925439304"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2099420131"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30952617"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972168292"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060560047"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89541395"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935577202"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738350798"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981858874"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264832818"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884648088"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400593803"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1277715313"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557306538"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890412345"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1140836116"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785779291"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738443037"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613026098"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948403851"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689778651"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578141471"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565650466"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305093794"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731621173"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48486746"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710426581"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60588945"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335909836"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611323591"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106079553"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1203827258"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25608732"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498570189"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88266675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938977494"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462770440"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187085130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993805272"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431821631"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2117487273"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417562468"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475122113"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1955504753"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047586340"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887009948"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273311503"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638762578"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783962096"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1199827397"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124328127"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420730071"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76542634"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770632485"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456374237"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609267235"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674509145"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795622328"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467535495"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4488931"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788747519"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977108841"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029166225"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76176139"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724091415"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767151320"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1159800114"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205880233"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876245906"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715778651"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740454885"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555528577"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643436772"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2061522288"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477276486"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773874741"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351913074"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749018263"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1083253220"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848806328"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458442297"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632003000"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501249828"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537573170"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577768324"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141961924"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71280610"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493379294"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78090841"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974808695"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2057038781"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732593539"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493690237"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59474646"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1202509806"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488366926"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236262544"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99695966"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493087207"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917732159"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2045558791"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91517784"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69360826"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75149773"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657058960"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677968833"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273310916"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631082996"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694350048"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1864334522"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1620926863"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938317616"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250726111"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713561124"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1089176126"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1560374414"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638394710"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308706998"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327139646"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845926192"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399714667"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1288315836"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916320763"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977740321"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697685024"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670057518"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847799537"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344636437"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897731393"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995699560"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273442693"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1224013914"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804898745"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60571305"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629772395"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310555089"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419741693"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784623658"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1760877043"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383086460"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1320857298"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404585562"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799208622"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896236387"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517298551"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756932035"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288255562"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149760809"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282106606"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070376941"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772445040"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395724353"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679032654"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83174515"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2107444010"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597824007"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678910890"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447163542"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994144667"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370665564"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711970553"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53216420"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973050670"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890329197"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38999671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395540070"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733862842"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47934898"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866138886"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198105147"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412213051"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183187404"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451007766"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6241651"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614352847"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1642431409"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357102574"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118955980"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484986270"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987386863"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699058617"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106031048"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354556439"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069851763"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928007805"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131758417"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531361096"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216590934"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923896822"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1899572493"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855861942"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313993903"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77887224"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586528213"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1425506519"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738272105"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2101779773"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038775736"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2130759311"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598491585"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479694318"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435730749"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18464485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2016395361"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337479540"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20615639"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1989076844"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174522849"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847005557"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935521818"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2114297893"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63785822"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1016719067"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599770696"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707423852"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325557863"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966524116"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625567073"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980325941"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537627949"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897684523"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929898938"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080406590"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457158245"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51903861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740165501"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241555821"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852018497"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1463489617"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244921395"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821538942"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724953683"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388495687"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711407510"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889983900"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162314448"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610431263"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570051146"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473240196"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480945755"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589687376"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065512720"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559229507"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392734450"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421522896"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602850477"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842345148"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983288372"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604522648"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092589025"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552852833"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173807953"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966440754"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96907734"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418722297"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392634435"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795402908"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1516172997"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966944487"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148751351"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595823730"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338256469"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2142450706"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1623383797"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156690788"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296552098"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174436863"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375724033"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419740975"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1675376658"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295693235"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1444322089"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344702032"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248387099"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002647241"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102002715"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214239852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999164178"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011373266"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851153542"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204313746"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273253508"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390321026"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788328055"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489627493"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788253075"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363379255"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48989398"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274227790"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667779678"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215940359"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44789470"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391099623"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969642506"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432676643"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470398829"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2032771617"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122463292"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1864575466"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04293937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41240242"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798279762"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1586941313"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1423458365"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1171450729"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48988543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435861411"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1789797689"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400614792"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240439080"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476408138"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1319986072"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959579090"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1720577245"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820402974"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425339512"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450200368"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483139346"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426788084"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73926268"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135615860"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249317348"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24278753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863828109"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853464912"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1324554548"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60025957"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89816532"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1001662349"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270636699"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763662479"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844775215"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84498480"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48830397"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855475027"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546108557"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621928244"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960640930"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799868286"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4427313"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981232855"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403769534"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55616821"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2066740057"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1206018578"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800834850"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472234748"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410123972"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1717405006"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50538735"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1099854043"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2092694758"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808101642"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736183869"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257218576"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969024387"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2061897923"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268353407"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717526055"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566711"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635571039"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590133648"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121866653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829775789"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220255305"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173763406"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907821436"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347973075"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528131010"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416893496"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54209789"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989444118"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1183935521"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376134701"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899411981"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821670713"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821738132"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145217110"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816260337"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482931237"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2000152460"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641871615"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530692123"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1500527076"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628678403"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1416585770"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81194672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1279377980"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706811858"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1930360233"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516648506"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821114728"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65969648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48775084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646719711"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918776996"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011907000"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783900633"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717159725"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977072655"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1866542627"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684989967"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823154212"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628206912"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1682493521"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808639803"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961321801"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192398394"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87866930"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268670029"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2063468299"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19145764"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758007307"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786591857"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1865313210"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440125356"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896287525"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1130018655"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35190704"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1290182354"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127208458"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298531878"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107108822"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019957830"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701444933"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2026298528"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420484159"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925388306"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456091460"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331455613"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801695292"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370395147"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900909897"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617233633"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668045540"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800425914"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646942477"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687560081"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810131349"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1374338030"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265675057"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315715092"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930861778"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7557455"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191416689"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394804290"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586792488"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48339134"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536114028"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1616630559"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1538377674"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212878821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098353413"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249792911"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1478569008"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590857177"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788863595"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1436533208"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885370279"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97705497"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335123093"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873541876"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2074624483"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1016972336"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1620750025"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1936103337"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2125729865"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1150913476"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142529377"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968866799"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549715710"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717902014"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846752034"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274661297"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2015837269"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920144131"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722264999"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001830185"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999693492"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500409750"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316079244"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346346728"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364022353"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1093716479"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008788930"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167630973"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927011217"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809826534"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878120918"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30689778"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359329"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160445903"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365846974"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387557766"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473560333"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975069981"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146795270"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20273492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559037645"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2008679669"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848897244"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3960841"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478913738"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898909220"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34947717"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712423126"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842464484"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813301184"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254390499"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683128755"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2020493029"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591341017"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126480720"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824473331"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58868"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120717536"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472689768"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002818306"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367485817"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061852372"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952731600"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922641049"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67412898"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168173779"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878304050"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460251117"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547667874"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695818111"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224574015"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589287884"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23756736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652835384"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663926471"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05690426"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742174155"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412101482"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361837374"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527884478"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787836415"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1617661012"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614596487"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79875217"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214656071"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005321724"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1370569779"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1296155312"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064907177"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1937826481"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329287772"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930602719"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683356651"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18810052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98119375"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704428832"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237588775"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041013069"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1040510757"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97894400"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809030118"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370946373"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2075900912"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629181929"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954805268"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391511523"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2058829805"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026869530"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670806020"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102641227"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675049517"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256787904"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524473818"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942124534"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707407578"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20540329"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848415240"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834466657"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2074460512"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800093028"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48063690"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503767161"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762373890"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024358808"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039421142"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774026131"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1792618"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270733398"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455837592"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2116281557"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560690839"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665425292"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432442952"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788863218"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924216649"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700368861"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702066988"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84701073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790933719"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586948754"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2029834750"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287254898"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844484479"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1198523879"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746719995"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219898842"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2076418622"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674222366"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553814971"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71174463"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648578878"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196960582"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210340280"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94243731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79111674"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595939350"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47881600"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893700345"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202291647"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1235345865"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624225339"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1891534371"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819981144"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202106077"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331975166"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205575499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252690209"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551140518"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2129312007"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827771031"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943227359"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151233896"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308306181"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2047343935"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504899281"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993495270"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376826919"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2132688194"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768751938"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100413922"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808115074"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683226115"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88960755"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2096065346"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235433738"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743129069"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194566220"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242038635"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112885522"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775341872"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580432684"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294159876"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1390722163"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035390845"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99044607"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80429526"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444689593"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1021736339"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1939438947"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164762137"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74591429"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886914557"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01032428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830355204"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471611493"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833321961"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631612787"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638339374"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301963846"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1042089490"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832144371"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856537882"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433029468"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861591872"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618206570"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37229144"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1956257107"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443878418"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1604991564"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441255682"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106213453"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934206555"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327686538"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996030711"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277892297"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1591859211"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900398749"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305235338"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95920760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831994768"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625002009"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82273080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630134456"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222446792"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299330400"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831343883"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653571074"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339672765"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